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Скажи-ка, дядя, ведь недаром Москва</w:t>
      </w:r>
      <w:r>
        <w:rPr/>
        <w:t>,</w:t>
      </w:r>
      <w:r>
        <w:rPr>
          <w:kern w:val="0"/>
        </w:rPr>
        <w:t xml:space="preserve"> спаленная пожаром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5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5"/>
        </w:rPr>
        <w:t xml:space="preserve">Как с ранних пор привыкли верить мы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5"/>
        </w:rPr>
        <w:t>Что нам без немцев нет спасенья...</w:t>
      </w:r>
    </w:p>
    <w:p>
      <w:pPr>
        <w:pStyle w:val="Normal"/>
        <w:shd w:fill="FFFFFF" w:val="clear"/>
        <w:autoSpaceDE w:val="false"/>
        <w:ind w:left="2831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5"/>
        </w:rPr>
        <w:t>А. С. Грибоедов «Горе от ума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сколько месяцев назад Президент Владимир Путин стретился с генеральным директором ОАО «Пивоваренная компания «Балтика» Теймуразом Боллоевым и обсудил с ним перспективы вступления России в ВТО. Пивовар сказал, что пищевая продукция России конкурентоспособна на иностранных рынках, а отечественным предпринимателям будет легче работать, находясь в равных условиях со странами - членами ВТО. Свое обсуждение наболевшей проблемы Президент начал с вопроса: «Как представитель пищевой промышленности, как вы считаете, нужно ли России вступать в ВТО?» При этом, как это было показано по ТВЦ, сидя на краешке кресла, он, выражая самое заинтересованное внимание, так весь и потянулся к собеседнику: что-то тот скажет, ведь от его мнения будет зависеть дальнейшая судьба родного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идимо, Президент стал догадываться, что министры-прихватизаторы его обманывают, чтобы не расстраивать, скрывают от него самую, что ни на есть сермяжную правду. Поэтому, была не была, решил узнать ее из первых рук, как говорится у человека от земли, самого что ни на есть «представителя пищевой промышленности». Такому человеку, который непосредственно занят производством отечественной «пищевой продукции», гораздо виднее, будет ли наш народ накормлен, если вступит в это кудрявое ВТО, или подохнет с голоду, если сам попытается что-то выращивать по своему разумению, хоть и накопленному вековыми традициями хлеборобов-предков. «Быть или не быть? Вот в чем вопрос». Быть нашей стране независимым государством или же уже больше не быть, а повиснуть на экономическом крючке, став одним из департаментов под управлением мирового правительства, без всяких прав на национальную промышленно-экономическую инициативу. Вопрос, как видите, жизненно важный, и Президент решил его не откладывать. Ну что ж, желание похвальное, только есть в этом одно «но». Точнее два. Они заключаются в самом представителе трудово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авда, довольно странный выбор - пригласить господина Боллоева в качестве советчика - был сделан Президентом. Во-первых, по своему этническому происхождению этот очередной русскоязычный оракул, диктующий России ее дальнейшую судьбу, не может представлять основной, самый многочисленный народ в России, который, в том числе и по причине мускульных реформ над «пищевой промышленностью», вымирает ежегодно по миллиону душ. И потому, что нужно этому народу и как его спасти, думаю, этот удачливый практик голову себе не ломает, бессонница по этому поводу его не мучает. Так что с точки зрения профессиональной сферы деятельности гостя-трудяги выбор Президента для задушевной беседы о счастливом будущем России довольно сомнител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ыло бы понятно, если бы «как представителя пищевой промышленности» для такого важного разговора Президент пригласил губернатора Краснодарского или Ставропольского хлеборобного края, фермера-земледельца, директора животноводческого хозяйства, команду рыболовецкого траулера, потомственного оленевода... Ведь все они - предприниматели, непосредственно заинтересованные в развитии пищевой промышленности, все они на корню знают ее проблемы! Прежде всего у них надо было бы спросить - как вступление в это заморское ВТО отразится на родном производителе. Да мало ли профессий, что денно и нощно призваны кормить страну! Но из всего этого богатого реестра надо было умудриться найти... пивного короля! Оборотистого дельца, который смыслом своей жизни и экономического преуспевания сделал спаивание народа. Разве он накормил народ, развил отечественную промышленность, удивил мир непревзойденным качеством доморощенных товаров, завалил «пищевой продукцией» рынки и магазины, спас от голода заполонивших улицы детей-сирот, открыл бесплатные столовые для нищих пенсионеров? Нет, это не его забота. Он, и подобные ему алчные хищники, посадили молодежь на пивную бутылку, как на наркотическую иглу, нанесли колоссальный вред нравственному и физическому здоровью уже нескольких поколений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иво, обладая такой же наркотической зависимостью, разрушает молодой организм, особенно подростковый: печень, почки, сердце; необратимо влияет на дальнейшее потомство. Пиво убивает волю к жизни, снижает интеллект, приучает к нравственной развязности, при непрекращающейся бесстыжей рекламной атаке, замещает похмельным суррогатом истинные радости и желания. Сегодня стала привычной городская картина, когда парень и девушка с банкой пива и сигаретой в руке, полуобнаженные, в непристойных позах безотрывно «из горла» постигают радости животного наслаждения. А если и этого недостаточно, то можно на целую неделю устроить фестиваль пива, где под защитой закона и охраной стражей порядка превратить людей в пивные бурдюки, в горланящее стадо агрессивных, дурно пахнущих, тупых скотов. Как можно это было недавно наблюдать на стадионе в Лужниках. И кстати сказать, вы помните, чем это кончилось? Сильнейшим пожаром, которым Илья пророк очистил это место от мерзости хмельного чревоугодия. Чрезмерное пивное похотение превращает человека в быдло, у которого напрочь пропадает стыд, для которого уже не существует никаких нравственных условностей, духовных ценностей, таких святых понятий, как русский народ и Отечество, лишь бы «расслабиться, оттянуться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 в это время в Чечне идет война, и недоедавшие в детстве мальчишки погибают, не имея сил выдержать тяжести суровых испытаний. А в это время стоят на полях недвижимо трактора и комбайны, и крестьяне, не дождавшись финансовой поддержки правительства, со слезами на глазах смотрят, как погибает обильный урожай. А в это время в нашей же России миллионы людей нуждаются в хлебе. Но пивных королей, внутренних врагов России, это не тревожит. Им бы пива побольше наварить, чтобы заманить в свои цепкие хмельные сети как можно больше одурманенных любителей   наслаждений.   Будет спрос, будут доллары. «Люди гибнут за металл» и даже не за свой. Но тем, кто управляет этим процессом, это не важно, пусть погибают. Ну и что же, что убывает по миллиону в год, ведь русских миллионов пока много, а надо довести до пятидесяти. И вот пущены в ход все видимые и невидимые орудия убийства, полились по России пивные реки, волны которых накрыли «с головкой» огромный возрастной контингент: захлестывая безусых мальчишек, молодежь, способную к творчеству и работе, созревших к воспроизводству рода юношей и девушек, мужчин зрелого возраста, еще способных бы послужить на пользу Отечества. Нет, им уже не до того, попадет ли Россия в капкан ВТО или спасется, - главное, «кто пойдет за пивом?». Значит, задача выполнена. И вот таким «отечественным производителям пищевой продукции», насаждающим самые низменные потребности и утробные удовольствия, губящим нашу нацию на корню, оставляя ее без всякого будущего, Президентом вверено решать судьбу нашей России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Валентина Дмитриевна Сологуб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7:01:00Z</dcterms:created>
  <dc:creator>721</dc:creator>
  <dc:description/>
  <dc:language>en-US</dc:language>
  <cp:lastModifiedBy>721</cp:lastModifiedBy>
  <dcterms:modified xsi:type="dcterms:W3CDTF">2002-11-07T07:21:00Z</dcterms:modified>
  <cp:revision>1</cp:revision>
  <dc:subject/>
  <dc:title>Скажи-ка, дядя, ведь недаром Москва, спаленная пожаром…</dc:title>
</cp:coreProperties>
</file>